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Y7 Geography Classwork Notes</w:t>
      </w:r>
    </w:p>
    <w:p>
      <w:pPr>
        <w:pStyle w:val="Normal"/>
        <w:jc w:val="center"/>
        <w:rPr/>
      </w:pPr>
      <w:r>
        <w:rPr/>
        <w:t>Please print these out before class so you can make notes on them</w:t>
      </w:r>
    </w:p>
    <w:p>
      <w:pPr>
        <w:pStyle w:val="Normal"/>
        <w:rPr/>
      </w:pPr>
      <w:r>
        <w:rPr/>
        <w:t>Unit: 7       Title:    Revise 2                            Date: 9 Jun 2009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529"/>
        <w:gridCol w:w="2709"/>
        <w:gridCol w:w="261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eg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na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y all the same?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974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840" cy="1288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3930" cy="1217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8465" cy="2094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46685</wp:posOffset>
                      </wp:positionV>
                      <wp:extent cx="466090" cy="3517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1.5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9799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4320" cy="19799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46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n the 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arm only growing crop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toral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arm that sells all it produce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arm that gets very little from a large area and also had to do very little to it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nsive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arm that uses its land to produce a lot from a small area,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ensive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arm that keeps animals and grows crop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ercial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mers who follow their herds of animals from one place to another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sistence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arm only keeping animals (except for maybe a bit of winter feed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ntary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mers who work a pieces of land throughout their live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adic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arm that mainly produces food for the family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2366645</wp:posOffset>
            </wp:positionV>
            <wp:extent cx="2327910" cy="358394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86300" cy="31451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67310</wp:posOffset>
                </wp:positionV>
                <wp:extent cx="3886200" cy="20650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heep and beef cattle (cattle for mea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r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iry cattle (cattle for milk and chee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ix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rket garden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Draw arrows for the farm to the ma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2.6pt;mso-wrap-distance-left:9.05pt;mso-wrap-distance-right:9.05pt;mso-wrap-distance-top:0pt;mso-wrap-distance-bottom:0pt;margin-top:5.3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heep and beef cattle (cattle for mea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r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airy cattle (cattle for milk and chee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ix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arket gardeni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>Draw arrows for the farm to the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arming Kenya:</w:t>
      </w:r>
    </w:p>
    <w:p>
      <w:pPr>
        <w:pStyle w:val="Normal"/>
        <w:spacing w:lineRule="auto" w:line="360"/>
        <w:rPr/>
      </w:pPr>
      <w:r>
        <w:rPr/>
        <w:t>A shamba is</w:t>
      </w:r>
    </w:p>
    <w:p>
      <w:pPr>
        <w:pStyle w:val="Normal"/>
        <w:spacing w:lineRule="auto" w:line="360"/>
        <w:rPr/>
      </w:pPr>
      <w:r>
        <w:rPr/>
        <w:t>And grow/keep</w:t>
      </w:r>
    </w:p>
    <w:p>
      <w:pPr>
        <w:pStyle w:val="Normal"/>
        <w:spacing w:lineRule="auto" w:line="360"/>
        <w:rPr/>
      </w:pPr>
      <w:r>
        <w:rPr/>
        <w:t>The pastoral nomads are called ______________ and 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rookBond grows tea on a </w:t>
      </w:r>
    </w:p>
    <w:p>
      <w:pPr>
        <w:pStyle w:val="Normal"/>
        <w:spacing w:lineRule="auto" w:line="360"/>
        <w:rPr/>
      </w:pPr>
      <w:r>
        <w:rPr/>
        <w:t>It might not pay very good wages but it helps the workers b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It also tries to be sustainable. Sustainable agriculture is agriculture that tries not use resources that they cannot replace and takes care not to waste things that in short supply.</w:t>
      </w:r>
    </w:p>
    <w:p>
      <w:pPr>
        <w:pStyle w:val="Normal"/>
        <w:rPr/>
      </w:pPr>
      <w:r>
        <w:rPr/>
        <w:t>How is BrookBond trying to practice sustainable agricul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an example of unfair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2 main aims of Fairtr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the farmers try to do to make their farming sustain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an example of someone who benefits from fair tr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WW8NumSt1z0">
    <w:name w:val="WW8NumSt1z0"/>
    <w:qFormat/>
    <w:rPr>
      <w:rFonts w:ascii="Verdana" w:hAnsi="Verdana" w:cs="Verdana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Doc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3:01:00Z</dcterms:created>
  <dc:creator>Lindy</dc:creator>
  <dc:description/>
  <cp:keywords/>
  <dc:language>en-US</dc:language>
  <cp:lastModifiedBy>Lindy</cp:lastModifiedBy>
  <dcterms:modified xsi:type="dcterms:W3CDTF">2009-06-06T13:50:00Z</dcterms:modified>
  <cp:revision>3</cp:revision>
  <dc:subject/>
  <dc:title>Title:</dc:title>
</cp:coreProperties>
</file>